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6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ind w:left="-468" w:firstLine="46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EE2028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UILDING AUTOM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656"/>
        <w:gridCol w:w="6840"/>
        <w:gridCol w:w="1171"/>
        <w:gridCol w:w="973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mmarize the features, characteristics and drawbacks of building automation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Define building and mention the different types of building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ention the role of actuators in building automation system. Also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type of actuato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  <w:bookmarkStart w:id="0" w:name="_GoBack"/>
            <w:bookmarkEnd w:id="0"/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primary components of auto meter reading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importance of earthing in a build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posefew energy conservation approach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n energy management system for a domestic building and discuss the requirement of same in building autom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different types of fire detectors and its working principle with suitable diagram. Choose the correct fire extinguisher for different types of fi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stages of fi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Explain the operation and the features of video door pho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List the processes handled by HVAC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" w:hanging="5"/>
              <w:jc w:val="both"/>
              <w:rPr/>
            </w:pPr>
            <w:r>
              <w:rPr/>
              <w:t xml:space="preserve">Explain the concept of video management. Elaborate on CCTV basics, digital video recording and its special feature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benefits of integrated systems and the challenges faced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omplete lighting management system of a build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3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3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omplete integrated security system of a build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need of using building automation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99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166828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F9AFA6A-5445-4006-BAD5-EC2E123FCC2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  <Pages>1</Pages>
  <Words>257</Words>
  <Characters>1470</Characters>
  <CharactersWithSpaces>172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21:00Z</dcterms:created>
  <dc:creator>Ku</dc:creator>
  <dc:description/>
  <dc:language>en-US</dc:language>
  <cp:lastModifiedBy>Admin</cp:lastModifiedBy>
  <cp:lastPrinted>2016-09-21T16:48:00Z</cp:lastPrinted>
  <dcterms:modified xsi:type="dcterms:W3CDTF">2018-05-14T05:5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